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780306678"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1116685236"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839693278"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28/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8:29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28/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8:29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